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27"/>
        <w:gridCol w:w="9327"/>
        <w:gridCol w:w="561"/>
        <w:gridCol w:w="561"/>
        <w:gridCol w:w="561"/>
        <w:gridCol w:w="631"/>
        <w:gridCol w:w="631"/>
        <w:gridCol w:w="632"/>
      </w:tblGrid>
      <w:tr>
        <w:trPr>
          <w:trHeight w:val="539" w:hRule="atLeast"/>
        </w:trPr>
        <w:tc>
          <w:tcPr>
            <w:tcW w:w="153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МИКРОПЛАН</w:t>
            </w:r>
            <w:r>
              <w:rPr>
                <w:b/>
              </w:rPr>
              <w:t xml:space="preserve">          </w:t>
            </w:r>
            <w:r>
              <w:rPr>
                <w:b/>
                <w:lang w:val="sr-RS"/>
              </w:rPr>
              <w:t xml:space="preserve">                </w:t>
            </w:r>
            <w:r>
              <w:rPr>
                <w:b/>
              </w:rPr>
              <w:t>Nouveau Pixel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en-GB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sr-RS"/>
              </w:rPr>
              <w:t xml:space="preserve"> ДАТА СТАТУС</w:t>
            </w:r>
            <w:r>
              <w:rPr>
                <w:b/>
              </w:rPr>
              <w:t xml:space="preserve">           </w:t>
            </w:r>
            <w:r>
              <w:rPr>
                <w:b/>
                <w:lang w:val="sr-RS"/>
              </w:rPr>
              <w:t xml:space="preserve">                           </w:t>
            </w:r>
            <w:r>
              <w:rPr>
                <w:b/>
              </w:rPr>
              <w:t xml:space="preserve">     </w:t>
            </w:r>
            <w:r>
              <w:rPr>
                <w:b/>
                <w:lang w:val="sr-RS"/>
              </w:rPr>
              <w:t>Француски језик за 8. разред</w:t>
            </w:r>
            <w:r>
              <w:rPr>
                <w:b/>
              </w:rPr>
              <w:t xml:space="preserve"> , </w:t>
            </w:r>
            <w:r>
              <w:rPr>
                <w:b/>
                <w:lang w:val="sr-RS"/>
              </w:rPr>
              <w:t>четврта  година учења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 и назив наст. теме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</w:tc>
        <w:tc>
          <w:tcPr>
            <w:tcW w:w="9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зив наставне јединице</w:t>
            </w:r>
          </w:p>
        </w:tc>
        <w:tc>
          <w:tcPr>
            <w:tcW w:w="16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8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Укупан број часова по теми за</w:t>
            </w:r>
          </w:p>
        </w:tc>
      </w:tr>
      <w:tr>
        <w:trPr>
          <w:trHeight w:val="1134" w:hRule="atLeast"/>
          <w:cantSplit w:val="true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стал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sr-CS"/>
              </w:rPr>
              <w:t xml:space="preserve"> типов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типов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0" w:name="_Hlk42513649"/>
            <w:bookmarkStart w:id="1" w:name="_Hlk42513649"/>
            <w:bookmarkEnd w:id="1"/>
          </w:p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UNITÉ 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lang w:val="fr-FR"/>
              </w:rPr>
              <w:t>VOYAGE …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oyage dans les villes de France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mander et donner l’autor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Evaluation initi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LES COPAINS D’ABOR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 bande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 band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eek-end entre copai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eek-end entre copai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es amis du Net, l’opposi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Exprimer  l’opposi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ados et le Web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Sur Internet il y a des r</w:t>
            </w:r>
            <w:r>
              <w:rPr>
                <w:sz w:val="22"/>
                <w:szCs w:val="22"/>
                <w:lang w:val="fr-FR"/>
              </w:rPr>
              <w:t>èg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t, </w:t>
            </w:r>
            <w:r>
              <w:rPr>
                <w:sz w:val="22"/>
                <w:szCs w:val="22"/>
                <w:lang w:val="fr-FR"/>
              </w:rPr>
              <w:t>Rédiger un blo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Projet , réalisation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/>
              </w:rPr>
              <w:t>Contrôle contin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UNIT</w:t>
            </w:r>
            <w:r>
              <w:rPr>
                <w:b/>
                <w:szCs w:val="22"/>
              </w:rPr>
              <w:t>É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lang w:val="fr-FR"/>
              </w:rPr>
              <w:t>UN ESPRIT SAIN DANS UN CORPS SAIN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Un esprit sain dans un corps sain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e ne me sens pas bie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Miroir, miroi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Exprimer la conséquence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fr-FR"/>
              </w:rPr>
              <w:t>Pour être en form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fr-FR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fr-FR"/>
              </w:rPr>
              <w:t>Exprimer  la caus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fr-FR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us avez dit beaux/bel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fr-FR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ous avez dit beaux/bel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Pr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paration pour le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2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rrection du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fr-FR"/>
              </w:rPr>
              <w:t>BIENVENUE DANS LE LYCEE NUMERIQU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2</w:t>
            </w: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Bienvenue dans le lycée numérique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RS"/>
              </w:rPr>
              <w:t>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Le High tech et to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2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Apprendre est un jeu sérieu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2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lang w:val="fr-FR"/>
              </w:rPr>
              <w:t xml:space="preserve">A vos manette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hanger tou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hanger tout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inventeu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ques inventio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3</w:t>
            </w:r>
            <w:r>
              <w:rPr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  <w:lang w:val="fr-FR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ila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3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fr-FR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3</w:t>
            </w: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  <w:lang w:val="fr-FR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, exposés des group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>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trôle contin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4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color w:val="000000"/>
              </w:rPr>
              <w:t>LES PEOPL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3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Les People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trHeight w:val="63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3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tuer dans le temps et exprimer la duré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4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tins mondai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4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aconte un fait dive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4</w:t>
            </w: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aconte-moi tou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temps du passé dans le réc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supers stars en Franc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fr-FR"/>
              </w:rPr>
              <w:t xml:space="preserve">Les stars préférée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  <w:lang w:val="sr-Latn-RS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2"/>
                <w:szCs w:val="22"/>
                <w:lang w:val="fr-FR"/>
              </w:rPr>
              <w:t xml:space="preserve">Bilan,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ontrôle contin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t, Catalogue des stars préférée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4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Projet, </w:t>
            </w:r>
            <w:r>
              <w:rPr>
                <w:sz w:val="22"/>
                <w:szCs w:val="22"/>
                <w:lang w:val="fr-FR"/>
              </w:rPr>
              <w:t xml:space="preserve"> exposés des group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5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color w:val="000000"/>
              </w:rPr>
              <w:t>TRANS-EUROPE EXPRES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4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épart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Parler de lieux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Chaque ville est un mond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primer la condi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Cadeaux souveni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a chambre des curiosité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5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Latn-RS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Projet, curiosités des vil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5</w:t>
            </w: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  <w:lang w:val="sr-Latn-RS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paration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our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5</w:t>
            </w:r>
            <w:r>
              <w:rPr>
                <w:sz w:val="22"/>
                <w:szCs w:val="22"/>
                <w:lang w:val="sr-RS"/>
              </w:rPr>
              <w:t>7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58</w:t>
            </w:r>
            <w:r>
              <w:rPr>
                <w:sz w:val="22"/>
                <w:szCs w:val="22"/>
                <w:lang w:val="fr-FR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rrection du 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6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color w:val="000000"/>
                <w:lang w:val="fr-FR"/>
              </w:rPr>
              <w:t>PARLER JEU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sr-RS"/>
              </w:rPr>
              <w:t>59</w:t>
            </w:r>
            <w:r>
              <w:rPr>
                <w:sz w:val="22"/>
                <w:szCs w:val="22"/>
                <w:lang w:val="fr-FR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ric à brac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lez tex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6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l faut que 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</w:t>
            </w: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 paroles et en chanso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</w:t>
            </w: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 paroles et en chanso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6</w:t>
            </w:r>
            <w:r>
              <w:rPr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slam et le rap frança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Latn-RS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Bilan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66</w:t>
            </w:r>
            <w:r>
              <w:rPr>
                <w:sz w:val="22"/>
                <w:szCs w:val="22"/>
                <w:lang w:val="sr-Latn-RS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valuation fin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67</w:t>
            </w:r>
            <w:r>
              <w:rPr>
                <w:sz w:val="22"/>
                <w:szCs w:val="22"/>
                <w:lang w:val="sr-Latn-RS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Projet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68</w:t>
            </w:r>
            <w:r>
              <w:rPr>
                <w:sz w:val="22"/>
                <w:szCs w:val="22"/>
                <w:lang w:val="sr-Latn-RS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Projet, réal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8"/>
        <w:gridCol w:w="631"/>
        <w:gridCol w:w="631"/>
        <w:gridCol w:w="632"/>
      </w:tblGrid>
      <w:tr>
        <w:trPr>
          <w:trHeight w:val="564" w:hRule="atLeast"/>
        </w:trPr>
        <w:tc>
          <w:tcPr>
            <w:tcW w:w="1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sr-CS"/>
              </w:rPr>
              <w:t>Укупан број часова (збирно)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fr-FR"/>
              </w:rPr>
              <w:t>3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sr-RS"/>
              </w:rPr>
              <w:t>4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fr-FR"/>
              </w:rPr>
              <w:t>1</w:t>
            </w:r>
            <w:r>
              <w:rPr>
                <w:b/>
                <w:sz w:val="28"/>
                <w:szCs w:val="28"/>
                <w:lang w:val="sr-R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1:01:00Z</dcterms:created>
  <dc:creator>User</dc:creator>
  <dc:description/>
  <cp:keywords/>
  <dc:language>en-US</dc:language>
  <cp:lastModifiedBy>Katarina M</cp:lastModifiedBy>
  <dcterms:modified xsi:type="dcterms:W3CDTF">2021-03-30T12:03:00Z</dcterms:modified>
  <cp:revision>18</cp:revision>
  <dc:subject/>
  <dc:title>МИКРОПЛАН                          Nouveau Pixel, ДАТА СТАТУС                                            Француски језик за 6</dc:title>
</cp:coreProperties>
</file>